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  <w:gridCol w:w="2015"/>
        <w:gridCol w:w="1577"/>
        <w:gridCol w:w="1808"/>
      </w:tblGrid>
      <w:tr>
        <w:trPr>
          <w:trHeight w:val="37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124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ского района</w:t>
            </w:r>
          </w:p>
        </w:tc>
      </w:tr>
      <w:tr>
        <w:trPr>
          <w:trHeight w:val="66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Ав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"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 Авиловского сельского поселения Константин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165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0 00000 00 0000 00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18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7,6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9,3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18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276,7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8,4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0000 00 0000 00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00 01 0000 11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10 01 0000 11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0000 00 0000 00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1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,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,9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00 01 0000 11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1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,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,9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10 01 0000 11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1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,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,9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0000 00 0000 00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68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9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1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06 01000 00 0000 11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30 10 0000 11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06 06000 00 0000 11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9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1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4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0 00 0000 11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3 10 0000 11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0 00 0000 11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8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0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2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3 10 0000 11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8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0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2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08 00000 00 0000 00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00 01 0000 11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08 04020 01 0000 11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0000 00 0000 00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00 02 0000 14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20 02 0000 14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0 00000 00 0000 00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56,8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29,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62,8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56,8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29,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62,8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0000 00 0000 15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39,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06,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5,6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00 0000 15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32,7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06,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5,6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10 0000 15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32,7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06,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5,6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2 00 0000 15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,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2 10 0000 15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,3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00 00 0000 15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,8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2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00 0000 15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10 0000 15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00 0000 15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,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10 0000 150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,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675,7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06,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0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01:00Z</dcterms:created>
  <dc:creator>Depo</dc:creator>
  <dc:description/>
  <cp:keywords/>
  <dc:language>en-US</dc:language>
  <cp:lastModifiedBy>Ирина</cp:lastModifiedBy>
  <cp:lastPrinted>2021-10-29T08:46:00Z</cp:lastPrinted>
  <dcterms:modified xsi:type="dcterms:W3CDTF">2023-01-03T15:21:00Z</dcterms:modified>
  <cp:revision>124</cp:revision>
  <dc:subject/>
  <dc:title>Приложение №1</dc:title>
</cp:coreProperties>
</file>