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637"/>
        <w:gridCol w:w="500"/>
        <w:gridCol w:w="663"/>
        <w:gridCol w:w="1260"/>
        <w:gridCol w:w="1440"/>
        <w:gridCol w:w="1440"/>
      </w:tblGrid>
      <w:tr>
        <w:trPr>
          <w:trHeight w:val="375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77"/>
            <w:bookmarkStart w:id="1" w:name="RANGE!A1%3AG77"/>
            <w:bookmarkEnd w:id="1"/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ind w:firstLine="22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887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Ав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Авиловского сельского поселения Константиновского района на 2023 год</w:t>
            </w:r>
          </w:p>
        </w:tc>
      </w:tr>
      <w:tr>
        <w:trPr>
          <w:trHeight w:val="528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 Ав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795" w:hRule="atLeast"/>
        </w:trPr>
        <w:tc>
          <w:tcPr>
            <w:tcW w:w="1476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 бюджета Авиловского сельского поселения Константиновского района на 2023 год и 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7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Муниципальная политика Авилов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70,6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виловском сельском поселении, дополнительное профессиональное образование лиц, занятых в системе местного самоуправ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1 00 29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беспечение реализации муниципальной программы Авиловского сельского поселения "Муниципальная политика Авиловского сельского поселения"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членского взноса в Совет муниципальных образований Ростовской области в рамках подпрограммы «Обеспечение реализации муниципальной программы Авиловского сельского поселения «Муниципальная политика Авиловского сельского поселения»» муниципальной программы Авиловского сельского поселения «Муниципальная политика Авиловского сельского поселения» (Уплата налогов, сборов и иных платеж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995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, функций и полномочий Администрации Авил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 2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56,2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499,1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9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муниципальных органов Авиловского сельского поселения Константиновского района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"Обеспечение деятельности, функций и полномочий Администрации Авиловского сельского поселения" муниципальной программы Авиловского сельского поселения "Муниципальная политика Авиловского сельского поселения" (Уплата налогов, сборов и иных платеж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999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Обеспечение общественного порядка и профилактика правонарушений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ротиводействие коррупции в Авилов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коррупции в рамках подпрограммы "Противодействие коррупции в Авиловском сельском поселении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90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рофилактика экстремизма и терроризма в Авилов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противодействия терроризму и экстремизму в рамках подпрограммы "Профилактика экстремизма и терроризма в Авиловском сельском поселении"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90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щей профилактике наркомании, формированию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Авил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90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ам пожарной безопасности в рамках подпрограммы "Пожарная безопасность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290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беспечение безопасности на вод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вопросу обеспечения безопасности на воде в рамках подпрограммы "Обеспечение безопасности на воде" муниципальной программы Авил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 290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Благоустройство территории Авилов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1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Уличное освещ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,1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плату электроэнергии по уличному освещению в рамках подпрограммы "Уличное освещение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 29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,1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рганизация и содержание мест захорон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"Организация и содержание мест захоронения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9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Дезинсекционная обработка территории Авиловского сельского поселения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дезинсекционную обработку территории в рамках подпрограммы "Дезинсекционная обработка территории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3 00 291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Санитарная очистка территории и прочие мероприятия по благоустройству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анитарную очистку территории и прочие мероприятия по благоустройству территории Авиловского сельского поселения в рамках подпрограммы " Санитарная очистка территории и прочие мероприятия по благоустройству" муниципальной программы Авиловского сельского поселения "Благоустройство территории Авил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4 00 291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Развитие культур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66,2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Развитие культурно-досуговой деятельно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61,2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я услуг) муниципальных учреждений Авиловского сельского поселения в рамках подпрограммы " Развитие культурно-досуговой деятельности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 005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161,2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Организация и проведение праздничных мероприятий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Авиловского сельского поселения в рамках подпрограммы "Организация и проведение праздничных мероприятий" муниципальной программы Авиловского сельского поселения "Развитие культуры" (Субсидии бюджетным учреждения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5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Авиловского сельского поселения "Социальная поддержка отдельных категорий гражда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"Пенсионное обеспечение лиц, замещавшим муниципальные должности и должности муниципальной службы в Авиловском сельском поселен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Авиловском сельском поселении в рамках подпрограммы "Пенсионное обеспечение лиц, замещавшим муниципальные должности и должности муниципальной службы в Авиловском сельском поселении" муниципальной программы Авиловского сельского поселения "Социальная поддержка отдельных категорий граждан" (Публичные нормативные социальные выплаты граждан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100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деятельности Администрации Авил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2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2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Администрации Ав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Ав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 муниципальных органов Авиловского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8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8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непрограммного направления деятельности "Непрограммные расходы муниципальных органов Авиловского сельского поселения" (Специальные расхо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985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3,8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6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10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60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5:00Z</dcterms:created>
  <dc:creator>Depo</dc:creator>
  <dc:description/>
  <cp:keywords/>
  <dc:language>en-US</dc:language>
  <cp:lastModifiedBy>Ирина Ивановна</cp:lastModifiedBy>
  <cp:lastPrinted>2021-10-28T16:22:00Z</cp:lastPrinted>
  <dcterms:modified xsi:type="dcterms:W3CDTF">2022-12-26T06:25:00Z</dcterms:modified>
  <cp:revision>121</cp:revision>
  <dc:subject/>
  <dc:title>Приложение №14</dc:title>
</cp:coreProperties>
</file>