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spacing w:val="28"/>
          <w:sz w:val="28"/>
          <w:szCs w:val="28"/>
        </w:rPr>
        <w:t xml:space="preserve"> </w:t>
      </w:r>
      <w:r>
        <w:rPr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КОНСТАНТИНОВСКИЙ РАЙОН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«АВИЛОВСКОЕ СЕЛЬСКОЕ ПОСЕЛЕНИЕ»</w:t>
      </w:r>
    </w:p>
    <w:p>
      <w:pPr>
        <w:pStyle w:val="Normal"/>
        <w:ind w:left="360" w:hanging="36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 xml:space="preserve">АДМИНИСТРАЦИЯ </w:t>
      </w:r>
    </w:p>
    <w:p>
      <w:pPr>
        <w:pStyle w:val="Normal"/>
        <w:ind w:left="360" w:hanging="36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АВИЛОВСКОГО СЕЛЬСКОГО ПОСЕЛЕНИЯ</w:t>
      </w:r>
    </w:p>
    <w:p>
      <w:pPr>
        <w:pStyle w:val="Normal"/>
        <w:ind w:left="360" w:hanging="360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107"/>
        <w:gridCol w:w="2292"/>
      </w:tblGrid>
      <w:tr>
        <w:trPr>
          <w:trHeight w:val="513" w:hRule="atLeast"/>
        </w:trPr>
        <w:tc>
          <w:tcPr>
            <w:tcW w:w="381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11.01.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Авило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36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36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по результатам</w:t>
      </w:r>
    </w:p>
    <w:p>
      <w:pPr>
        <w:pStyle w:val="Normal"/>
        <w:rPr>
          <w:sz w:val="28"/>
        </w:rPr>
      </w:pPr>
      <w:r>
        <w:rPr>
          <w:sz w:val="28"/>
        </w:rPr>
        <w:t>мониторинга  и контроля исполнения</w:t>
      </w:r>
    </w:p>
    <w:p>
      <w:pPr>
        <w:pStyle w:val="Normal"/>
        <w:rPr/>
      </w:pPr>
      <w:r>
        <w:rPr>
          <w:sz w:val="28"/>
        </w:rPr>
        <w:t xml:space="preserve">муниципального задания на предоставление </w:t>
      </w:r>
    </w:p>
    <w:p>
      <w:pPr>
        <w:pStyle w:val="Normal"/>
        <w:rPr/>
      </w:pPr>
      <w:r>
        <w:rPr>
          <w:sz w:val="28"/>
        </w:rPr>
        <w:t>муниципальных услуг за  202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69.2 Бюджетного кодекса Российской Федерации, постановлением Администрации Авиловского сельского поселения </w:t>
      </w:r>
      <w:r>
        <w:rPr>
          <w:sz w:val="28"/>
          <w:szCs w:val="28"/>
        </w:rPr>
        <w:t>от 23.10.2015 г. № 118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Авиловского сельского поселения Константиновского района и финансового обеспечения выполнения муниципального задания»</w:t>
      </w:r>
      <w:r>
        <w:rPr>
          <w:color w:val="000000"/>
          <w:sz w:val="28"/>
          <w:szCs w:val="28"/>
        </w:rPr>
        <w:t>, Администрация Авилов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Отчет по результатам мониторинга и контроля исполнения муниципального задания на предоставление муниципальных услуг МБУ Нижнежуравский СДК за 2021 год согласно приложению 1 и приложению 2 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22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Администрации Авилов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О.А.Кондратенк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jc w:val="right"/>
        <w:rPr/>
      </w:pPr>
      <w:r>
        <w:rPr/>
        <w:t>Приложение 1</w:t>
      </w:r>
    </w:p>
    <w:p>
      <w:pPr>
        <w:pStyle w:val="Normal"/>
        <w:ind w:left="6379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  <w:r>
        <w:rPr>
          <w:color w:val="000000"/>
        </w:rPr>
        <w:t>Авиловского</w:t>
      </w:r>
      <w:r>
        <w:rPr/>
        <w:t xml:space="preserve"> сельского поселения</w:t>
      </w:r>
    </w:p>
    <w:p>
      <w:pPr>
        <w:pStyle w:val="Normal"/>
        <w:ind w:left="6379" w:hanging="0"/>
        <w:jc w:val="center"/>
        <w:rPr/>
      </w:pPr>
      <w:r>
        <w:rPr/>
        <w:t xml:space="preserve">            </w:t>
      </w:r>
      <w:r>
        <w:rPr/>
        <w:t>от 11.01.2022 г.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результатам мониторинга и контроля исполнения муниципального задания на предоставлен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 Нижнежуравский СДК з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Предоставление муниципальных услуг в сфере культуры обеспечивается деятельностью МБУ  Нижнежуравский СДК, в рамках сформированного и доведенного Администрацией Авиловского сельского поселения  муниципального задания на 2021 год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го задания в разрезе муниципальных услуг производится за счет средств бюджета Авиловского сельского поселения Константиновского района в рамках реализации муниципальной программы  Авиловского сельского поселения «Развитие культуры».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муниципальных услуг в сфере культуры производится в соответствии со следующими постановлениями Администрации Авиловского сельского поселения: 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>- «О порядке формирования муниципального задания на оказание муниципальных услуг (выполнение работ) в отношении муниципальных учреждений Авиловского сельского поселения Константиновского района и финансового обеспечения выполнения муниципального задания» от 23.10.2015г. № 118 (в редакции от 27.10.2017 №98,от 31.01.2018 №7,от 04.10.2018 №83,от 18.02.2019 №6, от 22.04.2019 г. №28, от 24.09.2020г №71)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Об утверждении муниципального задания муниципальным учреждениям Авиловского сельского поселения» от  11.01.2021 г. № 2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«О стоимости муниципальной услуги» от 11.01.2021г. № 6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Авиловского сельского поселения» от 22.02.2015г. № 14;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- «Об утверждении показателей количества и качества по услугам (работам), оказываемым муниципальными учреждениями» от 11.01.2021г. № 3;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муниципальной программы Авиловского сельского поселения «Развитие культуры» от 12.11.2018г. № 106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изучения мнения населения о качестве оказания муниципальных услуг, предоставляемых муниципальными бюджетными учреждениями» от 06.08.2012г. № 46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Объем финансового обеспечения муниципального задания на 2021 год составил – МБУ  Нижнежуравский СДК  - </w:t>
      </w:r>
      <w:r>
        <w:rPr>
          <w:rFonts w:eastAsia="Cambria"/>
          <w:sz w:val="28"/>
          <w:szCs w:val="28"/>
          <w:lang w:eastAsia="en-US"/>
        </w:rPr>
        <w:t xml:space="preserve">2738,8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В соответствии с постановлением Администрации Авиловского сельского поселения Константиновского района </w:t>
      </w:r>
      <w:r>
        <w:rPr>
          <w:sz w:val="28"/>
          <w:szCs w:val="28"/>
        </w:rPr>
        <w:t xml:space="preserve">от 24.10.2015г. № 118 (в редакции от 27.10.2017 №98,от 31.01.2018 №7,от 04.10.2018 №83,от 18.02.2019 №6, от 22.04.2019 г. №28, от 24.09.2020г №71) </w:t>
      </w:r>
      <w:r>
        <w:rPr>
          <w:iCs/>
          <w:sz w:val="28"/>
          <w:szCs w:val="28"/>
        </w:rPr>
        <w:t>произведен мониторинг, и контроль исполнения муниципального задания на предоставление муниципальных услуг бюджетным учреждением в количественном выражении за 2021 год, результаты которого отражены в приложении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тогам работы за 2021 год анализ соответствия </w:t>
      </w:r>
      <w:r>
        <w:rPr>
          <w:iCs/>
          <w:sz w:val="28"/>
          <w:szCs w:val="28"/>
        </w:rPr>
        <w:t xml:space="preserve">объема предоставленных муниципальных услуг (выполненных работ) параметрам муниципального задания на бюджетной основе характеризуется высоким уровнем выполнения муниципальн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БУ Нижнежуравский СДК в 2021году были созданы условия для организации массового отдыха и досуга, обеспечение жителей поселения услугами учреждения культуры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новационные технологии, благодаря которым создаются новые интересные направления и формы работы, реализуются на основе разработанного годового плана, который определяет роль МБУ Нижнежуравский СДК в решении ключевых задач культурно-досуговой деятельности, по сохранению и развитию традиционной национальной культуры и нематериального культурного наследия народов сельского поселения. </w:t>
      </w: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1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У Нижнежуравский СД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о проведено 4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, из них организационно - досуговых мероприятий -68,мероприятий с детьми и подростками- 207, мероприятий с молодежью -206, количество посетителей всего – 16905 человек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коллективов, действующих в учреждения культуры 17 , в которых принимают участие 252 человека, в том числе взрослых 2 ( 25 участников),молодежных 1 ( 16 участников),детских 14 (211 участников).Из них : хоровых коллективов 5 (73 участников),хореографических 3 ( 44 участников),театральных 2 (29 участников), также действует  4 формирования ( 63 участника)  различной направленности : «Поиск» (историко-патриотический) (количество формирований 2 (участников 31, возраст участников 7-14 лет) , «Здоровячок» (спортивно-оздоровительный (количество формирований 1 (участников16 человек, возраст участников 7-14 лет), «Донщина» (краеведческий ( количество формирований 1 ( количество участников 16, возраст  участников 14-24 год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по патриотическому воспитанию населения была и остается одним из основных направлений деятельности учреждений культуры. Она способствует формированию в людях чувства гордости и величия нашей Родины. развития в личности патриота России. Это нашло свое отражение в тематике проведенных мероприятий: митинг у памятника Боевой Славы участникам Великой Отечественной войны </w:t>
      </w:r>
      <w:r>
        <w:rPr/>
        <w:t xml:space="preserve"> </w:t>
      </w:r>
      <w:r>
        <w:rPr>
          <w:sz w:val="28"/>
          <w:szCs w:val="28"/>
        </w:rPr>
        <w:t xml:space="preserve"> «Мы этой памяти верны»,</w:t>
      </w:r>
      <w:r>
        <w:rPr/>
        <w:t xml:space="preserve"> </w:t>
      </w:r>
      <w:r>
        <w:rPr>
          <w:sz w:val="28"/>
          <w:szCs w:val="28"/>
        </w:rPr>
        <w:t>,посвященный дню освобождения наших хуторов от немецко-фашистских захватчиков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литературная музыкальная композиция «Афганистан – незаживающая рана...» посвящённая Дню воина – интернационалиста и годовщине вывода Советских войск из Афганистана.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одились мероприятия  к 23 февраля : концертная программа (ко Дню защитника Отечества) «День чести и Славы», конкурсно - игровая программ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Готов служить Родине!»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>В целях сохранения исторической памяти и в ознаменование 78-й годовщины Победы в Великой Отечественной войне 1941-1945 годов были приурочены различные мероприятия: акция «Георгиевская лента» </w:t>
      </w:r>
      <w:r>
        <w:rPr>
          <w:sz w:val="28"/>
          <w:szCs w:val="28"/>
        </w:rPr>
        <w:t xml:space="preserve">радиотрансляция митинга «Память огненных лет!», радиотрансляции концертных программ «День Великой Победы!» и «Весна на клавишах Победы», а 22 июня  на кладбище в  х.Авилове прошла торжественная церемония  перезахоронения « Наша память идет по дорогам войны» останков двух воинов Красной Армии, погибших во время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проводились викторины, конкурсы рисунков, спортивные развлекательные программы, различные по направленности акции, мастер классы. Большой интерес вызывали выставки декоративно- прикладного искусства « По жизни с увлечением» и «Добрых рук творение»,на которых были представлены вязанные изделия наших мастериц Морозовой И.А. и Майсурадзе Н.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ие мероприятия стали традиционными и полюбились жителям посе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ники учреждения старались, чтобы праздничные мероприятия получились красочными, яркими, интересными, весёлыми и захватывающими, прилагали для этого много усилий,  придерживаясь тематики мероприятия.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   </w:t>
      </w:r>
      <w:r>
        <w:rPr>
          <w:sz w:val="28"/>
          <w:szCs w:val="28"/>
        </w:rPr>
        <w:t>В своей деятельности учреждения культуры охватывают все слои населения: активно работает с детьми, с подростками и молодежью, взрослым насел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ак же культработники МБУ Нижнежуравский СДК активно принимали участие в районных мероприятиях в 2021 году таких ка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йонный фестиваль детского казачьего творчест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Казачок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ый фотоконкурс среди детей и подростков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раски жизни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районный конкурс на лучшее культурно – досуговое мероприятие для детей и подростков по антинаркотической пропаганд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Мы выбираем жизнь»;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йонный фестиваль для детей и подростков – «Мои любимые игрушки»…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</w:t>
      </w:r>
      <w:r>
        <w:rPr>
          <w:rStyle w:val="C4"/>
          <w:sz w:val="28"/>
          <w:szCs w:val="28"/>
        </w:rPr>
        <w:t xml:space="preserve">Культработники </w:t>
      </w:r>
      <w:r>
        <w:rPr>
          <w:sz w:val="28"/>
          <w:szCs w:val="28"/>
        </w:rPr>
        <w:t>МБУ Нижнежуравский СДК </w:t>
      </w:r>
      <w:r>
        <w:rPr>
          <w:rStyle w:val="C4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 xml:space="preserve"> стремятся к росту профессионального мастерства, посещают  районные семинарские занятия, где они получают  новые знания и обменивается своим опытом с коллегами, занимаются  самообразованием.</w:t>
      </w:r>
      <w:r>
        <w:rPr>
          <w:sz w:val="28"/>
          <w:szCs w:val="28"/>
        </w:rPr>
        <w:t xml:space="preserve"> Большое внимание уделяется изучению опыта работы других учреждений и внедрения их в свою деятельность, а так же инновационным формам работы. Творческий коллектив учреждения и далее нацелен на плодотворную работу по сохранению традиционной культуры, развитию художественного творчества и здорового образ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ояние материально - технической базы требует особого внимания и дополнительного финансир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1 году материально-техническая база не пополнялась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ируя работу за 2021 год можно сказать, что творческий коллектив учреждения справляется с поставленными задачами.  Культработники провели большое количество интересных, новых, ярких программ, создаются условия для организации массового отдыха и досуга населения, обеспечение жителей поселения услугами  учреждения культуры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итог работы МБУ - Нижнежуравский СДК за 2021 год характеризуется достижением  главной цели учреждений – соответствием фактических значений показателей качества оказания муниципальных услуг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5">
    <w:name w:val="s5"/>
    <w:basedOn w:val="Style14"/>
    <w:qFormat/>
    <w:rPr/>
  </w:style>
  <w:style w:type="character" w:styleId="C4">
    <w:name w:val="c4"/>
    <w:basedOn w:val="Style14"/>
    <w:qFormat/>
    <w:rPr>
      <w:rFonts w:ascii="Times New Roman" w:hAnsi="Times New Roman" w:cs="Times New Roman"/>
    </w:rPr>
  </w:style>
  <w:style w:type="character" w:styleId="C6">
    <w:name w:val="c6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2:00Z</dcterms:created>
  <dc:creator>Depo</dc:creator>
  <dc:description/>
  <cp:keywords/>
  <dc:language>en-US</dc:language>
  <cp:lastModifiedBy>Ирина Ивановна</cp:lastModifiedBy>
  <cp:lastPrinted>2018-07-19T10:19:00Z</cp:lastPrinted>
  <dcterms:modified xsi:type="dcterms:W3CDTF">2022-02-24T12:41:00Z</dcterms:modified>
  <cp:revision>95</cp:revision>
  <dc:subject/>
  <dc:title>       РОССИЙСКАЯ ФЕДЕРАЦИЯ</dc:title>
</cp:coreProperties>
</file>